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146" w:type="dxa"/>
        <w:jc w:val="left"/>
        <w:tblInd w:w="41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6"/>
      </w:tblGrid>
      <w:tr>
        <w:trPr>
          <w:trHeight w:val="720" w:hRule="atLeast"/>
        </w:trPr>
        <w:tc>
          <w:tcPr>
            <w:tcW w:w="114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90550" cy="7334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1" t="-49" r="-61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ДУМА ХАСАНСКОГО МУНИЦИПАЛЬНОГО ОКРУГ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МОРСКОГО КРА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гт Славян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>26.07.2024                                                                                                                  № 363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 Нормативном  правовом акте  </w:t>
      </w:r>
    </w:p>
    <w:p>
      <w:pPr>
        <w:pStyle w:val="Normal"/>
        <w:rPr/>
      </w:pPr>
      <w:r>
        <w:rPr>
          <w:sz w:val="26"/>
          <w:szCs w:val="26"/>
        </w:rPr>
        <w:t>«О внесении изменений в Нормативный</w:t>
      </w:r>
    </w:p>
    <w:p>
      <w:pPr>
        <w:pStyle w:val="Normal"/>
        <w:rPr/>
      </w:pPr>
      <w:r>
        <w:rPr>
          <w:sz w:val="26"/>
          <w:szCs w:val="26"/>
        </w:rPr>
        <w:t xml:space="preserve">правовой акт «О бюджете Хасанского </w:t>
      </w:r>
    </w:p>
    <w:p>
      <w:pPr>
        <w:pStyle w:val="Normal"/>
        <w:rPr/>
      </w:pPr>
      <w:r>
        <w:rPr>
          <w:sz w:val="26"/>
          <w:szCs w:val="26"/>
        </w:rPr>
        <w:t>муниципального округа на 2024 год 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лановый период 2025 и 2026 годов»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Федеральным законом Российской Федерации от 06.10.2003 года № 131-ФЗ «Об общих принципах организации местного самоуправления в Российской Федерации», Уставом Хасанского муниципального округа Приморского края, Дума Хасанского муниципального округа Приморского кра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ЕШИЛА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1.Принять Нормативный правовой акт «О внесении изменений в Нормативный правовой акт «О бюджете Хасанского муниципального округа на 2024 год и плановый период 2025 и 2026 годов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2.Направить Нормативный правовой акт «О внесении изменений в Нормативный правовой акт «О бюджете Хасанского муниципального округа на 2024 год и плановый период 2025 и 2026 годов» главе Хасанского муниципального округа для подписания и официального обнародов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3.Настоящее решение вступает в силу со дня его принят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Думы                                                                             Н.В. Карпо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</w:rPr>
        <w:t xml:space="preserve">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</w:rPr>
        <w:drawing>
          <wp:inline distT="0" distB="0" distL="0" distR="0">
            <wp:extent cx="581025" cy="723900"/>
            <wp:effectExtent l="0" t="0" r="0" b="0"/>
            <wp:docPr id="2" name="Герб ХМР 2015 OKKw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Герб ХМР 2015 OKKw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>ДУМА ХАСАНСКОГО МУНИЦИПАЛЬНОГО ОКРУГА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КРАЯ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>пгт Славянка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НЫЙ ПРАВОВОЙ А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Нормативный правовой ак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бюджете Хасанского муниципального округа на 2024 год и плановый период 2025 и 2026 годов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ринят решением Думы Хасанского муниципального округа Приморского края от 26.07.2024 № 363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В соответствии с Бюджетным кодексом Российской Федерации, Уставом Хасанского муниципального округа Приморского края, Нормативным правовым актом от 13.10.2022 года №4-НПА «О Положении о бюджетном устройстве и бюджетном процессе в Хасанском муниципальном округе»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1.Внести в Нормативный правовой акт от 08.12.2023 года №87-НПА «О бюджете Хасанского муниципального округа на 2024 год и плановый период 2025 и 2026 годов», следующие изменения: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1.1. Пункт 1 статьи 1 изложить в следующей редакции: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«1.Утвердить основные характеристики бюджета Хасанского муниципального округа на 2024 год: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1)общий объем доходов бюджета Хасанского муниципального округа в сумме 1 767 327 338,72 рублей, в том числе объем межбюджетных трансфертов, получаемых от других бюджетов бюджетной системы Российской Федерации в сумме 887 211 921,02 рублей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2)общий объем расходов бюджета Хасанского муниципального округа в сумме 1 962 736 997,37 рублей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3)размер дефицита бюджета Хасанского муниципального округа в сумме 195 409 658,65 рублей; 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верхний предел муниципального внутреннего долга Хасанского муниципального округа на 1 января 2025 года в сумме 0,00 рублей.»;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Пункт 2 статьи 1 изложить в следующей редакции: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2.Утвердить основные характеристики бюджета Хасанского муниципального округа на 2025 и 2026 год: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общий объем доходов бюджета Хасанского муниципального округа на 2025 год – в сумме 1 286 276 544,44 рублей, в том числе объем межбюджетных трансфертов, получаемых от других бюджетов бюджетной системы Российской Федерации, в сумме 526 707 544,44 рублей, и на 2026 год – в сумме 1 389 505 247,69 рублей, в том числе объем межбюджетных трансфертов, получаемых от других бюджетов бюджетной системы Российской Федерации, в сумме 609 011 247,69 рублей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2)общий объем расходов бюджета Хасанского муниципального округа на 2025 год – в сумме 1 322 306 644,44 рубля, на 2026 год – в сумме 1 389 505 247,69 рублей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3)размер дефицита бюджета Хасанского муниципального округа на 2025 год – в сумме 36 030 100,00 рублей, на 2026 год – в сумме 0,00 рублей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)верхний предел муниципального внутреннего долга Хасанского муниципального округа на 1 января 2026 года – в сумме 0,00 рублей;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)верхний предел муниципального внутреннего долга Хасанского муниципального округа на 1 января 2027 года – в сумме 0,00 рублей»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1.3.Пункт 5 статьи 5 изложить в следующей редакции: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5.Утвердить размер резервного фонда администрации Хасанского муниципального округа на 2024 год в сумме 21 836 430,00 рублей, на плановый период 2025 и 2026 годов – в размере соответственно 15 459 520,00 рублей и 15 786 610,00 рублей»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 xml:space="preserve"> 1.4.Пункт 7 статьи 5 изложить в следующей редакции: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«7.Утвердить объем бюджетных ассигнований Дорожного фонда Хасанского муниципального округа на 2024 год в размере 187 871 800,01 рублей, на плановый период 2025 и 2026 годов в размере соответственно                     47 500 000,00 рублей и 22 000 000,00 рублей»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 xml:space="preserve"> 1.5.</w:t>
      </w:r>
      <w:r>
        <w:rPr/>
        <w:t xml:space="preserve"> </w:t>
      </w:r>
      <w:r>
        <w:rPr>
          <w:sz w:val="28"/>
          <w:szCs w:val="28"/>
        </w:rPr>
        <w:t>Пункт 8 статьи 5 изложить в следующей редакции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«8.Установить размер отчислений в муниципальный дорожный фонд Хасанского муниципального округа на 2024 год от части общих доходов бюджета Хасанского муниципального округа в размере 71 219 000,00 рублей»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1.6.Приложение 1 к Нормативному правовому акту изложить в редакции приложения 1 к настоящему Нормативному правовому акту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7.</w:t>
      </w:r>
      <w:bookmarkStart w:id="0" w:name="_Hlk96005171"/>
      <w:r>
        <w:rPr>
          <w:sz w:val="28"/>
          <w:szCs w:val="28"/>
        </w:rPr>
        <w:t>Приложение 2 к Нормативному правовому акту изложить в редакции приложения 2 к настоящему Нормативному правовому акту</w:t>
      </w:r>
      <w:bookmarkEnd w:id="0"/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56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8.Приложение 3 к Нормативному правовому акту изложить в редакции приложения 3 к настоящему Нормативному правовому акту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1.9.Приложение 4 к Нормативному правовому акту изложить в редакции приложения 4 к настоящему Нормативному правовому акту;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10.Приложение 5 к Нормативному правовому акту изложить в редакции приложения 5 к настоящему Нормативному правовому акту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2.Настоящий Нормативный правовой акт вступает в силу со дня его обнародования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Хасан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округа                                                           И.В. Степ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гт Славянка    </w:t>
      </w:r>
    </w:p>
    <w:p>
      <w:pPr>
        <w:pStyle w:val="Normal"/>
        <w:jc w:val="both"/>
        <w:rPr/>
      </w:pPr>
      <w:r>
        <w:rPr>
          <w:sz w:val="28"/>
          <w:szCs w:val="28"/>
        </w:rPr>
        <w:t>26.07.2024 год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15-НП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991" w:gutter="0" w:header="0" w:top="709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300" w:hanging="0"/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Стиль в законе"/>
    <w:basedOn w:val="Normal"/>
    <w:qFormat/>
    <w:pPr>
      <w:spacing w:lineRule="auto" w:line="360" w:before="120" w:after="0"/>
      <w:ind w:firstLine="851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9T00:43:00Z</dcterms:created>
  <dc:creator>Duma-1</dc:creator>
  <dc:description/>
  <cp:keywords/>
  <dc:language>en-US</dc:language>
  <cp:lastModifiedBy>USER</cp:lastModifiedBy>
  <cp:lastPrinted>2023-10-17T11:34:00Z</cp:lastPrinted>
  <dcterms:modified xsi:type="dcterms:W3CDTF">2024-07-25T22:11:00Z</dcterms:modified>
  <cp:revision>84</cp:revision>
  <dc:subject/>
  <dc:title>                                                                                                    </dc:title>
</cp:coreProperties>
</file>