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 результатах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ственных обсуждений по проекту правил Благоустройства территории Хаса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гт Славянка</w:t>
        <w:tab/>
        <w:tab/>
        <w:tab/>
        <w:tab/>
        <w:tab/>
        <w:tab/>
        <w:tab/>
        <w:tab/>
        <w:t xml:space="preserve">              17 мая 2024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щественные обсуждения по проекту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равил Благоустройства территории Хасанского муниципального округа (далее – Проект Правил)  проводились в период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с 08.04.2024 г. по 08.05.2024 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заключение подготовлено на основании протокола общественных обсуждений по </w:t>
      </w:r>
      <w:r>
        <w:rPr>
          <w:rFonts w:eastAsia="Sylfaen" w:cs="Times New Roman" w:ascii="Times New Roman" w:hAnsi="Times New Roman"/>
          <w:color w:val="000000"/>
          <w:spacing w:val="-3"/>
          <w:sz w:val="26"/>
          <w:szCs w:val="26"/>
        </w:rPr>
        <w:t>проекту</w:t>
      </w:r>
      <w:r>
        <w:rPr>
          <w:rFonts w:cs="Times New Roman" w:ascii="Times New Roman" w:hAnsi="Times New Roman"/>
          <w:sz w:val="26"/>
          <w:szCs w:val="26"/>
        </w:rPr>
        <w:t xml:space="preserve"> Правил благоустройства территории Хасанского муниципального округа от 17.05.2024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В период проведения общественных обсуждений Проекта Правил поступили замечания и предложения от 4 лиц (от двух в письменной форме и от дву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средством записи в книге (журнале) учета посетителей в местах проведения экспозиции), всего поступило 7 пред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замечания и предложения граждан, постоянно проживающих на территории, в пределах которой проводятся общественные обсуждения</w:t>
      </w:r>
    </w:p>
    <w:tbl>
      <w:tblPr>
        <w:tblW w:w="1063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238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гументированные рекомендации о целесообразности или нецелесообразности учета предложений и замеч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статей 13.3, 13.4, 24.10 Федерального закона от 24.06.1998 № 89-ФЗ «Об отходах производства и потребления», Постановлений правительства РФ № 1039 от 2018г. и 1156 от 2016 года, пунктов 3-13 СанПиН 2.1.3684 – 21 дополнить проект пунктами 9.9. – 9.12 следующего содержания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. На территории Хасанского округа, в соответствии с территориальной схемой обращения с отходами, должны быть обустроены контейнерные площадки для накопления твердых коммунальных отходов(ТКО) и специальные площадки для накопления крупногабаритных отходов (КГО). Контейнерные площадки ТКО допускается объединять с площадками под КГО, а так же оборудовать крышей (навесом)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 На контейнерных площадках должно размещаться не более 8 контейнеров для смешанного накопления ТКО или 12 контейнеров, из которых 4 – для раздельного накопления ТКО, и не более 2 бункеров для накопления КГО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1 Владелец контейнерной или специальной площадки обеспечивает проведение уборки, промывки, дезинсекции и дератизации контейнеров и бункеров, а так же территории контейнерной или специальной площадки в зависимости от температуры наружного воздуха, количества контейнеров на площадке, расстояния до нормируемых объектов в соответствии с санитарными правилами. Не допускается промывка контейнеров и бункеров на контейнерных площадках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 Срок временного накопления несортированных ТКО определяется исходя из среднесуточной температуры наружного воздуха в течении 3-х суток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 выше – не более 1 суток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 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 ниже – не более 3 суток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крупногабаритных отходов (КГО) производится по мере их накопления, но не реже 1 раза в 10 суток при температуре наружного воздуха плюс 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 ниже, а при температуре плюс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 выше – не реже 1 раза в 7 суток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рекомендовано к принятию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. 9.1. проекта Правил  указано, что «Размещение мест (площадок) для накопления ТКО на территории Хасанского муниципального округа осуществля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нормативными правовыми актами, устанавливающими требования и регулирующими деятельность по сбору ТКО в населенных пунк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настоящими Правилами»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ные положения, дублируют требования содержащиеся в СанПиН 2.1.3684 – 21 и в Постановлении Администрации Приморского края от 07.11.2017 № 438-па «Об утверждении порядка накопления твердых коммунальных отходов (в том числе их раздельного накопления) на территории Приморского кра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 3.13 проекта конкретизировать  в части высоты, а не ссылаться на требование «нормативных документов», в связи с чем рекомендовано определить высоту заборов для сельских поселений, сел и деревень не выше 1,5 м. с уличной стороны допустимо сплошное ограждение. Ограждение внутри нее между соседними приусадебными участками должно быть свето-воздухопропускаемым и не допускается «сплошного» глухого ограждения. Высота при этом может быть от 1,2 до 1,8 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рекомендовано к принятию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п. 3.13 относятся к ограждающим конструкциям по всему округу, а не только в сельских населенных пунктах, и не подразумевают наличие правил относительно ограждений между соседними участками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 Правилам предложено что высота ограждений должно соответствовать требованиям иных нормативных документов, что предусматривает их дополнительную разработ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. 8.7.2 в третьем абзаце предложено написать: «… постановлением главы Хасанского муниципального района от 09.07.2009 года № 777 «О развитии…» Так как в то время округа еще не было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рекомендовано к принятию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редставленной редак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 как абзац, содержащий данные слова, является полностью  ошибочным и подлежит исключению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этим предлагается исключить абзац  3 п. 8.7.2 Правил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мечания и предложения иных участников публичных слушаний или общественных обсуждений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12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гументированные рекомендации о целесообразности или нецелесообразности учета предложений и замеч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 Добавить положения касающиеся ответственности, а также осуществления муниципального контрол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Ответственность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. Физические, должностные и юридические лица, допустившие нарушение требований, установленных настоящими Правилами, несут ответственность в соответствии с действующим законодательством Российской Федера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 Осуществление муниципального контроля в сфере благоустройств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 Муниципальный контроль в сфере благоустройства, предметом которого является соблюдение Правил (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, выявленных в ходе наблюдения за соблюдением обязательных требований (мониторинга безопасности). Осуществляется органом администрации Хасанского муниципального округа, уполномоченным в сфере благоустройства, иными органами администрации в пределах своей компетенции в соответствии с Федеральными законами, законами Приморского края, муниципальными правовыми актами Хасанского муниципального округ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: нарушение правил благоустройства происходят очень часто, положения происходят часто, положения об ответственности и об осуществлении контроля за соблюдением Правил, должны быть сформулированы в Правилах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рекомендовано к принятию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м Приморского края от 01.07.2021 № 1069-КЗ внесены измен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Приморского края от 09.07.2018 № 313-КЗ «О порядке определения границ прилегающих территорий и вопросах, регулируемых правилами благоустройства территорий муниципальных образований Приморского края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из вопросов регулируемых правилами благоустройства исключены вопросы осуществления контроля за правилами благоустройст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Муниципального контроля регулируются Федеральным законодательством и иными нормативными правовыми актам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Добавить положения, касающиеся обязанности содержать и поддерживать состояние существующих объектов благоустройства в надлежащем виде их собственниками (законными пользователями)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: частое отсутствие восстановительных работ, например, на детских, спортивных площадках. Объекты приходят в упадок, разрушаются. Расходы на такие работы не предусматриваются долгое время, ответственность за это никто не несе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рекомендовано к принятию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мя содержания имущества установлено ст. 210 ГК РФ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 понятие благоустройства территории подразумевает под собой деятельность направленную на обеспечение и повышение комфортности условий проживания граждан, по поддержанию и улучшению санитарного и эстетического состояния территории, содержанию территории и расположенных на них объект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В качестве Приложения к Правилам благоустройства составить Перечень муниципальных объектов социально-общественного, историко-культурного назначения, для обеспечения принципа открытости информации о муниципальной собствен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рекомендовано принимать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Приморского края от 09.07.2018 № 313-КЗ  «О порядке определения границ прилегающих территорий и вопросах, регулируемых правилами благоустройства территорий муниципальных образований Приморского края» и Федеральный закон 131-ФЗ не предусматривает наличие в Правилах благоустройства территорий  указанных в предложении данны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ункт 17. Определение границ прилегающих территорий подпунктом 17.5 следующего содержания:</w:t>
            </w:r>
          </w:p>
          <w:p>
            <w:pPr>
              <w:pStyle w:val="ConsPlusNormal1"/>
              <w:ind w:firstLine="3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 Правилами благоустройства может быть предусмотрено  отображение границ прилегающей территории на схеме границ прилегающей территории. Форма схемы границ прилегающей территории, порядок ее подготовки, утверждения и опубликования в случае, установленном абзацем первым настоящей части, устанавливаются правилами благоустройства.</w:t>
            </w:r>
          </w:p>
          <w:p>
            <w:pPr>
              <w:pStyle w:val="ConsPlusNormal1"/>
              <w:ind w:firstLine="3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у собственников и (или) иных законных владельцев зданий, строений, сооружений, земельных участков информация о границах прилегающих территорий предоставляется им уполномоченным органом местного самоуправления.</w:t>
            </w:r>
          </w:p>
          <w:p>
            <w:pPr>
              <w:pStyle w:val="ConsPlusNormal1"/>
              <w:ind w:firstLine="3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форма предоставления информации о границах прилегающих территорий устанавливается правилами благоустройства.</w:t>
            </w:r>
          </w:p>
          <w:p>
            <w:pPr>
              <w:pStyle w:val="ConsPlusNormal1"/>
              <w:ind w:firstLine="3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прилегающей территории отображаются на схеме границ прилегающей территории.</w:t>
            </w:r>
          </w:p>
          <w:p>
            <w:pPr>
              <w:pStyle w:val="ConsPlusNormal1"/>
              <w:ind w:firstLine="3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хемы границ прилегающей территории осуществляется администрацией Хасанского муниципального округ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рекомендовано принимать в представленной реда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к как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два абзаца предложения зеркально повторяют положение ч. 8 ст. 3 Закона Приморского края от 09.07.2018 № 313-КЗ  «О порядке определения границ прилегающих территорий и вопросах, регулируемых правилами благоустройства территорий муниципальных образований Приморского края», которое дает возможность муниципальным образованиям самостоятельно решить включать или нет в Правила отображение границ прилегающей территории на схеме границ прилегающей территории и не предполагает указание в Правилах о такой возможности.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тий, четвертый абзац предложения зеркально повторяют положение ч. 8 ст. 3 Закона Приморского края от 09.07.2018 № 313-КЗ  «О порядке определения границ прилегающих территорий и вопросах, регулируемых правилами благоустройства территорий муниципальных образований Приморского края», что не допустимо, так как указанные положения  предполагают конкретизацию уполномоченного органа и точного указания порядка и формы предоставленной информации.</w:t>
            </w:r>
          </w:p>
          <w:p>
            <w:pPr>
              <w:pStyle w:val="ConsPlusNormal1"/>
              <w:ind w:firstLine="5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этим, предлагается учесть как замечание отсутствие в Правилах порядка предоставления информации о прилегающих территориях и дополнить Правила подпунктом 17.5 следующего содержания:</w:t>
            </w:r>
          </w:p>
          <w:p>
            <w:pPr>
              <w:pStyle w:val="ConsPlusNormal1"/>
              <w:ind w:firstLine="3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7.5 По запросу собственников и (или) иных законных владельцев зданий, строений, сооружений, земельных участков информация о границах прилегающих территорий предоставляется им администрацией Хасанского муниципального округа.</w:t>
            </w:r>
          </w:p>
          <w:p>
            <w:pPr>
              <w:pStyle w:val="ConsPlusNormal1"/>
              <w:ind w:firstLine="3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информации  о границах прилегающих территорий направляется в администрацию в свободной форме любым доступным способом.</w:t>
            </w:r>
          </w:p>
          <w:p>
            <w:pPr>
              <w:pStyle w:val="ConsPlusNormal1"/>
              <w:ind w:firstLine="3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границах прилегающих территорий предоставляется в срок не превышающий 30 дней в форме текстового документа со словесным описанием границ прилегающих территорий.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Выводы по результатам общественных обсу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1. Общественные обсуждения по Проек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ил Благоустройства территории Хасанского муниципального округа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проведены в соответствии с положениями </w:t>
      </w:r>
      <w:r>
        <w:rPr>
          <w:rFonts w:eastAsia="Courier New" w:cs="Times New Roman" w:ascii="Times New Roman" w:hAnsi="Times New Roman"/>
          <w:color w:val="000000"/>
          <w:sz w:val="26"/>
          <w:szCs w:val="26"/>
        </w:rPr>
        <w:t xml:space="preserve">Градостроительного кодекса Российской Федерации, </w:t>
      </w:r>
      <w:r>
        <w:rPr>
          <w:rFonts w:cs="Times New Roman" w:ascii="Times New Roman" w:hAnsi="Times New Roman"/>
          <w:sz w:val="26"/>
          <w:szCs w:val="26"/>
        </w:rPr>
        <w:t>нормативным правовым актом Думы Хасанского муниципального округа Приморского края от 30.09.2022 № 1-НПА «Об утверждении Положения о публичных слушаниях и общественных обсуждениях в Хасанском муниципальном округе Приморского края»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 Считать общественные обсуждения по Проек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ил Благоустройства территории Хасанского муниципального округ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остоявшими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править Проект правил Благоустройства территории Хасанского муниципального округа с учетом принятых замечаний и предложений главе  Хасанского муниципального округа для </w:t>
      </w:r>
      <w:r>
        <w:rPr>
          <w:rFonts w:cs="Times New Roman" w:ascii="Times New Roman" w:hAnsi="Times New Roman"/>
          <w:sz w:val="26"/>
          <w:szCs w:val="26"/>
        </w:rPr>
        <w:t>для принятия последующего решения, официального опубликования и размещения на официальном сайте администрации округ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комиссии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подготовк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проведению общественных обсуждений                                              О.А. Хмельницкая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20&amp;n=159845&amp;dst=10004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30:00Z</dcterms:created>
  <dc:creator>408</dc:creator>
  <dc:description/>
  <cp:keywords/>
  <dc:language>en-US</dc:language>
  <cp:lastModifiedBy>c400</cp:lastModifiedBy>
  <cp:lastPrinted>2024-05-20T09:45:00Z</cp:lastPrinted>
  <dcterms:modified xsi:type="dcterms:W3CDTF">2024-05-20T00:07:00Z</dcterms:modified>
  <cp:revision>3</cp:revision>
  <dc:subject/>
  <dc:title/>
</cp:coreProperties>
</file>