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ИНФОРМАЦИОННО-АНАЛИТИЧЕСКАЯ ЗАПИСКА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еятельности ОМВД России «Хасанский» по охран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ественного порядка и обеспечению безопасности, защите прав и законных интересов граждан от преступных посягательств, а также принимаемых мерах по обеспечению общественного доверия и поддержки граждан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Хасанского округа в 2023 году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ind w:firstLine="709"/>
        <w:jc w:val="both"/>
        <w:rPr/>
      </w:pPr>
      <w:r>
        <w:rPr>
          <w:color w:val="000000"/>
          <w:spacing w:val="16"/>
          <w:sz w:val="28"/>
          <w:szCs w:val="28"/>
        </w:rPr>
        <w:t>В отчетном периоде отделом министерства внутренних дел России «Хасанский»</w:t>
      </w:r>
      <w:r>
        <w:rPr>
          <w:color w:val="000000"/>
          <w:spacing w:val="1"/>
          <w:sz w:val="28"/>
          <w:szCs w:val="28"/>
        </w:rPr>
        <w:t xml:space="preserve"> в целях стабилизации оперативной обстановки, были приняты меры</w:t>
      </w:r>
      <w:r>
        <w:rPr>
          <w:sz w:val="28"/>
        </w:rPr>
        <w:t xml:space="preserve"> </w:t>
      </w:r>
      <w:r>
        <w:rPr>
          <w:color w:val="000000"/>
          <w:sz w:val="28"/>
        </w:rPr>
        <w:t>по организации раскрытию и расследованию преступлений, обеспечению общественного порядка, личной и имущественной безопасности граждан, соблюдению правил дорожного движ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нимаемые меры в целом позволили </w:t>
      </w:r>
      <w:r>
        <w:rPr>
          <w:color w:val="000000"/>
          <w:spacing w:val="6"/>
          <w:sz w:val="28"/>
          <w:szCs w:val="28"/>
        </w:rPr>
        <w:t xml:space="preserve">обеспечить контроль за развитием криминальной ситуации в Хасанском </w:t>
      </w:r>
      <w:r>
        <w:rPr>
          <w:color w:val="000000"/>
          <w:spacing w:val="5"/>
          <w:sz w:val="28"/>
          <w:szCs w:val="28"/>
        </w:rPr>
        <w:t xml:space="preserve">округе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ab/>
      </w:r>
      <w:bookmarkStart w:id="0" w:name="_1744631450"/>
      <w:bookmarkEnd w:id="0"/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pt;height:255.25pt" filled="f" o:ole="">
            <v:imagedata r:id="rId3" o:title=""/>
          </v:shape>
          <o:OLEObject Type="Embed" ProgID="Excel.Sheet.12" ShapeID="ole_rId2" DrawAspect="Content" ObjectID="_272649157" r:id="rId2"/>
        </w:object>
      </w:r>
    </w:p>
    <w:p>
      <w:pPr>
        <w:pStyle w:val="Normal"/>
        <w:tabs>
          <w:tab w:val="clear" w:pos="708"/>
          <w:tab w:val="left" w:pos="169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инимаемые меры профилактики не в полной мере оказывают влияние на общее состояние преступности, так за январь-декабрь на территории округа общая регистрация сообщений и иной информации о правонарушениях и происшествиях сократилась на</w:t>
      </w:r>
      <w:r>
        <w:rPr>
          <w:sz w:val="28"/>
          <w:szCs w:val="28"/>
          <w:lang w:eastAsia="ru-RU"/>
        </w:rPr>
        <w:t xml:space="preserve"> 1.8 % с 6521 до 6406 (-115)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общений, соответственно и общее количество зарегистрированных преступлений сократилось </w:t>
      </w:r>
      <w:r>
        <w:rPr>
          <w:sz w:val="28"/>
          <w:szCs w:val="28"/>
          <w:lang w:eastAsia="ru-RU"/>
        </w:rPr>
        <w:t>на 19.9 % с 675 до 54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ным анализом установлено, что на территории обслуживания ОМВД России «Хасанский» в структуре преступности, её долевом соотношении, продолжают преобладать такие преступления как: тяжкие и особо тяжкие спад на 21.5 % (с 186 до 146) (</w:t>
      </w:r>
      <w:r>
        <w:rPr>
          <w:b/>
          <w:sz w:val="28"/>
          <w:szCs w:val="28"/>
        </w:rPr>
        <w:t>доля 26.99 %</w:t>
      </w:r>
      <w:r>
        <w:rPr>
          <w:sz w:val="28"/>
          <w:szCs w:val="28"/>
        </w:rPr>
        <w:t>), кражи снижение на 34.3% (с 175 до 115) (</w:t>
      </w:r>
      <w:r>
        <w:rPr>
          <w:b/>
          <w:sz w:val="28"/>
          <w:szCs w:val="28"/>
        </w:rPr>
        <w:t>доля 21.26 %</w:t>
      </w:r>
      <w:r>
        <w:rPr>
          <w:sz w:val="28"/>
          <w:szCs w:val="28"/>
        </w:rPr>
        <w:t>), IT- преступления спад на 25.6 % (с 90 до 67) (</w:t>
      </w:r>
      <w:r>
        <w:rPr>
          <w:b/>
          <w:sz w:val="28"/>
          <w:szCs w:val="28"/>
        </w:rPr>
        <w:t>доля 12.38%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27"/>
        <w:gridCol w:w="2436"/>
        <w:gridCol w:w="24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/ +/-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.5</w:t>
            </w:r>
          </w:p>
        </w:tc>
      </w:tr>
      <w:tr>
        <w:trPr>
          <w:trHeight w:val="6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ТВЗ- в т.ч. </w:t>
            </w:r>
          </w:p>
          <w:p>
            <w:pPr>
              <w:pStyle w:val="Normal"/>
              <w:widowControl/>
              <w:autoSpaceDE w:val="true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.111 ч.4 У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й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.3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асил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.0</w:t>
            </w:r>
          </w:p>
        </w:tc>
      </w:tr>
      <w:tr>
        <w:trPr>
          <w:trHeight w:val="10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ж в т.ч.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ж из жилищ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ж АМТ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т. телефон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.1</w:t>
            </w:r>
          </w:p>
        </w:tc>
      </w:tr>
      <w:tr>
        <w:trPr>
          <w:trHeight w:val="4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бежи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ни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.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. г ч.3 ст 1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.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IT</w:t>
            </w:r>
            <w:r>
              <w:rPr>
                <w:sz w:val="24"/>
                <w:szCs w:val="24"/>
              </w:rPr>
              <w:t xml:space="preserve"> преступ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.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коти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.ч. сбы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.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ый оборот оруж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.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омерное завладений Т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. направлен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тивны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ственных места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.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лица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.3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ТП со смертью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.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труктуре преступности определенное место традиционно занимают тяжкие насильственные преступления против личности, например, такие как убийства- их число уменьшилось на территории обслуживания на 33.3 % (с 3 до 2), изнасилования – их число также уменьшилось на 75.0 % (с 4 до 1). 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– прежнему, основной массив преступлений составляют имущественные преступления – кражи, их удельный вес в общем количестве зарегистрированных преступлений в текущем году сократился на 8.5 % (с 29.31% до 21.26%). Количество краж чужого имущества сократилось на 34.3 % (с 175 до 115)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ыми распространенными предметами преступного посягательства стали: мобильные телефоны – 30, деньги, ценные бумаги – 41, электробытовая техника – 10, транспортные средства – 3, детали – 1, строительные материалы – 4, документы – 2, одежда – 3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лидирующих мест среди часто похищаемых предметов занимают деньги и сотовые телефоны. 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факта кражи сотовых телефонов является то, что они компактны, легко доступны, и зачастую имеют высокую стоимость. К тому же, очень часто, сами владельцы провоцируют преступников на совершение краж, не обеспечивая самостоятельно сохранность своего имущества. Практически все преступления совершены свободным доступом. В отчетном периоде текущего года число краж сотовых телефонов сократилось на 9.1 %</w:t>
      </w:r>
      <w:r>
        <w:rPr>
          <w:i/>
          <w:sz w:val="28"/>
          <w:szCs w:val="28"/>
        </w:rPr>
        <w:t xml:space="preserve"> (с 33 до 30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Из самых популярных мест совершения краж в отчетном периоде стали: квартиры -18, торговые точки (магазины)-13, улицы-10,</w:t>
      </w:r>
      <w:r>
        <w:rPr/>
        <w:t xml:space="preserve"> </w:t>
      </w:r>
      <w:r>
        <w:rPr>
          <w:sz w:val="28"/>
          <w:szCs w:val="28"/>
        </w:rPr>
        <w:t>гаражи-6, автомобили- 4, ресторан (бар) -3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росло общее число разбоев на территории Хасанского округа и составило 2 (АППГ-0).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ее количество фактов мошенничества </w:t>
      </w:r>
      <w:r>
        <w:rPr>
          <w:sz w:val="28"/>
          <w:szCs w:val="28"/>
        </w:rPr>
        <w:t>по-прежнему увеличилось на 6.5 % (с 62 до 66)</w:t>
      </w:r>
      <w:r>
        <w:rPr>
          <w:sz w:val="28"/>
          <w:szCs w:val="28"/>
          <w:lang w:eastAsia="ru-RU"/>
        </w:rPr>
        <w:t xml:space="preserve">.  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остранение современных технологий во всех сферах деятельности порождает новые виды преступлений, которые вынесены в отдельную категорию – IT–преступления. По итогам 12                                                                                                                                                                     месяцев 2023 года количество таких преступлений сократилось на 25.6 % (с 90 до 67). Из общего числа IT-преступлений по п. «г» ч.3 ст. 158 УК РФ (хищение денежных средств с банковского счета или электронных денежных средств) зарегистрировано 20 фактов, что на 48.7% меньше, чем в прошлом году (АППГ - 39).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ступления совершены в большинстве случаях с помощью мобильных средств связи. В основном жертвами данных преступлений стали лица пожилого и среднего возраста, слабо информированные о методах защиты от преступных посягательств данной категории.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з-за отсутствия различных средств телекоммуникационной связи в большинстве населенных пунктов округа делает мошенников практически неуязвимыми. Преступления эти, как правило, трудно раскрываемые. 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читывая тот факт, что преступность постоянно совершенствует способы и методы совершения преступных посягательств- необходимо шире и активнее взаимодействовать со средствами массовой информации, общественностью. Организация деятельности в данном направлении способна предупредить рост той или иной категории преступлений путем оперативного информирования населения о методах защиты от преступных посягательств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течении 12 месяцев 2023 г. на территории Хасанского округа проводились 128 массовых мероприятия, при проведении которых осуществлялась охрана общественного порядка и безопасности дорожного движения, в том числе 2 религиозных. </w:t>
      </w:r>
    </w:p>
    <w:p>
      <w:pPr>
        <w:pStyle w:val="Style25"/>
        <w:spacing w:lineRule="auto" w:line="276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Благодаря принятым мерам ОМВД, направленным на стабилизацию криминальной напряженности на улицах и общественных местах-число преступлений в общественных местах сократилось на 26.9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119 до 87</w:t>
      </w:r>
      <w:r>
        <w:rPr>
          <w:i/>
          <w:sz w:val="28"/>
          <w:szCs w:val="28"/>
          <w:lang w:eastAsia="ru-RU"/>
        </w:rPr>
        <w:t xml:space="preserve">). </w:t>
      </w:r>
      <w:r>
        <w:rPr>
          <w:rFonts w:eastAsia="Calibri"/>
          <w:sz w:val="28"/>
          <w:szCs w:val="28"/>
          <w:lang w:eastAsia="en-US"/>
        </w:rPr>
        <w:t>Так на территории Хасанского округа зарегистрирована в общественных местах 24 кражи (АППГ-27), 1 грабежей (АППГ- 1), неправомерное завладение АМТ 5 (АППГ-4), 1 поджог (АППГ-0). Всего раскрыто 60 (АППГ-87). На маршрутах патрулирования преступлений не допущено.</w:t>
      </w:r>
      <w:r>
        <w:rPr>
          <w:rFonts w:eastAsia="Calibri"/>
          <w:b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По дням недели: на территории Хасанского округа наиболее криминогенным днями являются среда, четверг, суббота и воскресенье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По времени: 32.2% преступлений (28 из 87) зарегистрированных в январе-декабре 2023 года, совершены в вечернее ночное время суток, при этом утром и днем совершено 19,5% преступлений, 9 совершены в июле, августе, сентябре и декабре 2023 года.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>п. Славянка традиционно остается самым криминогенным поселком Хасанского округа, где в январе-декабре 2023 года совершено 27 из 87 совершенных на территории округа преступлений, т.е. 69.1 % от общего количества, при этом очагов преступности не наблюдается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firstLine="709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Проводя анализ совершенных преступлений, можно сделать вывод, что рост преступлений произошел в курортных зонах Хасанского округа, а именно прибрежных территориях, куда в летний период стекается большое количество граждан с разных частей Приморского края и не только, которые приезжая на отдых не заботятся о сохранности своих вещей, чем и пользуются злоумышленники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 xml:space="preserve">Одной из мер профилактики преступлений из числа совершаемых в общественных местах и на улицах, является профилактика </w:t>
      </w:r>
      <w:r>
        <w:rPr>
          <w:rFonts w:eastAsia="SimSun;宋体"/>
          <w:sz w:val="28"/>
          <w:szCs w:val="28"/>
          <w:lang w:val="en-US" w:eastAsia="ru-RU"/>
        </w:rPr>
        <w:t>IT</w:t>
      </w:r>
      <w:r>
        <w:rPr>
          <w:rFonts w:eastAsia="SimSun;宋体"/>
          <w:sz w:val="28"/>
          <w:szCs w:val="28"/>
          <w:lang w:eastAsia="ru-RU"/>
        </w:rPr>
        <w:t xml:space="preserve"> - преступлений, а именно сотрудниками патрульно – постовых нарядов находясь на маршрутах патрулирования проводят профилактические беседы с гражданами, что бы последние были осторожны при звонках с незнакомых номеров и не давали свои персональные данные, в том числе кодовые комбинации, приходящие на их номера телефонов. Подразделением охраны общественного порядка и участковых уполномоченных регулярно проводятся рабочие встречи с представителем пресслужбы Администрации Хасанского муниципального округа, по поводу публикаций на официальных сайтах, информации профилактического характера, данная информация опубликована в соц. сетях «Одноклассники» и «В контакте», мессенджере «Телеграмм». В результате проделанной работы за 12 месяцев 2023 года роста преступлений данной категории на улицах и в общественных местах не допущено. </w:t>
      </w:r>
    </w:p>
    <w:p>
      <w:pPr>
        <w:pStyle w:val="Normal"/>
        <w:widowControl/>
        <w:tabs>
          <w:tab w:val="clear" w:pos="708"/>
          <w:tab w:val="right" w:pos="9000" w:leader="none"/>
        </w:tabs>
        <w:suppressAutoHyphens w:val="false"/>
        <w:autoSpaceDE w:val="true"/>
        <w:spacing w:lineRule="auto" w:line="276"/>
        <w:ind w:firstLine="709"/>
        <w:jc w:val="both"/>
        <w:rPr/>
      </w:pPr>
      <w:r>
        <w:rPr>
          <w:rFonts w:eastAsia="SimSun;宋体"/>
          <w:sz w:val="28"/>
          <w:szCs w:val="28"/>
          <w:lang w:eastAsia="ru-RU"/>
        </w:rPr>
        <w:t>В целях стабилизации уличной преступности подразделением  охраны общественного порядка на постоянной основе проводятся рейдовые профилактические мероприятия, так в январе – декабре 2023 года на территории Хасанского округа проведено более 50 подобных мероприятия, в том числе по выявлению мест укрытия лиц, склонных к совершению преступлений, мест концентрации криминогенного элемента, выявлению нарушений правил регистрации иностранными гражданами и лицами без гражданства, по отработке жилого сектора, по проверкам лиц состоящих на учете в ОМВД России «Хасанский», выявлению нарушений ПДД.</w:t>
      </w:r>
    </w:p>
    <w:p>
      <w:pPr>
        <w:pStyle w:val="Normal"/>
        <w:widowControl/>
        <w:tabs>
          <w:tab w:val="clear" w:pos="708"/>
          <w:tab w:val="right" w:pos="9000" w:leader="none"/>
        </w:tabs>
        <w:suppressAutoHyphens w:val="false"/>
        <w:autoSpaceDE w:val="tru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личество совершенных преступлений </w:t>
      </w:r>
      <w:bookmarkStart w:id="1" w:name="_Hlk68747314"/>
      <w:r>
        <w:rPr>
          <w:sz w:val="28"/>
          <w:szCs w:val="28"/>
          <w:lang w:eastAsia="ru-RU"/>
        </w:rPr>
        <w:t xml:space="preserve">на бытовой почве сократилось на </w:t>
      </w:r>
      <w:bookmarkEnd w:id="1"/>
      <w:r>
        <w:rPr>
          <w:sz w:val="28"/>
          <w:szCs w:val="28"/>
          <w:lang w:eastAsia="ru-RU"/>
        </w:rPr>
        <w:t xml:space="preserve">28.5% (с 137 до 98). В их массиве совершено: 1 (АППГ-2) факта </w:t>
      </w:r>
      <w:bookmarkStart w:id="2" w:name="_Hlk65793580"/>
      <w:r>
        <w:rPr>
          <w:sz w:val="28"/>
          <w:szCs w:val="28"/>
          <w:lang w:eastAsia="ru-RU"/>
        </w:rPr>
        <w:t xml:space="preserve">причинения тяжкого вреда </w:t>
      </w:r>
      <w:bookmarkEnd w:id="2"/>
      <w:r>
        <w:rPr>
          <w:sz w:val="28"/>
          <w:szCs w:val="28"/>
          <w:lang w:eastAsia="ru-RU"/>
        </w:rPr>
        <w:t xml:space="preserve">здоровью, 1 (АППГ-1) факта причинения вреда здоровью средней тяжести, и 3 (-50.0% от 6) угрозы убийством с причинением телесных повреждений. В общем массиве «бытовых» преступлений» 7 совершены лицами, находящимися в алкогольном опьянении,8 ранее совершавшими. </w:t>
      </w:r>
    </w:p>
    <w:p>
      <w:pPr>
        <w:pStyle w:val="Normal"/>
        <w:widowControl/>
        <w:tabs>
          <w:tab w:val="clear" w:pos="708"/>
          <w:tab w:val="right" w:pos="9000" w:leader="none"/>
        </w:tabs>
        <w:suppressAutoHyphens w:val="false"/>
        <w:autoSpaceDE w:val="true"/>
        <w:spacing w:lineRule="auto" w:line="276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Наблюдается недостаточная работа, направленная на профилактику правонарушений и преступлений лицами, находящимися в состоянии наркотического опьянения, так </w:t>
      </w:r>
      <w:r>
        <w:rPr>
          <w:sz w:val="28"/>
          <w:szCs w:val="24"/>
          <w:lang w:eastAsia="ru-RU"/>
        </w:rPr>
        <w:t xml:space="preserve">количество преступлений, совершенных в состоянии наркотического опьянения выросло на 300.0 % (с 1 до 4). 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кончание 12 месяцев 2023 года, результаты работы служб и подразделений Отдела в таком важном направлении, как выявление и пресечение фактов незаконного хранения, изготовления и сбыта наркотических и психотропных веществ, выглядят удовлетворительно. Наблюдается рост количества выявленных фактов на 7.9 % (с 63 до 68). Эффективность раскрытия «наркотических» преступлений улучшилась -  на 4.0 %, составив 90.0% (АППГ – 86.0%), По фактам сбыта наркотических средств зарегистрировано 16 преступления, что на 6.7% больше (АППГ – 15), эффективность раскрытия преступлений данной категории улучшилась на 12.9% и составила 66.7% (АППГ – 53.8%).</w:t>
      </w:r>
    </w:p>
    <w:p>
      <w:pPr>
        <w:pStyle w:val="Normal"/>
        <w:tabs>
          <w:tab w:val="clear" w:pos="708"/>
          <w:tab w:val="left" w:pos="-3420" w:leader="none"/>
        </w:tabs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истическим формам сотрудниками ОМВД всего изъято 103601 грамма (АППГ-191106) марихуаны, 1651 грамм (АППГ-1727) гашишного масла, 1350 миллиграмм синтетических наркотических веществ (героин).</w:t>
      </w:r>
    </w:p>
    <w:p>
      <w:pPr>
        <w:pStyle w:val="Normal"/>
        <w:tabs>
          <w:tab w:val="clear" w:pos="708"/>
          <w:tab w:val="left" w:pos="-3420" w:leader="none"/>
          <w:tab w:val="left" w:pos="709" w:leader="none"/>
        </w:tabs>
        <w:overflowPunct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МВД России «Хасанский» в 2023 году проведены оперативно – профилактические мероприятия в целях решения задач по пресечению распространения наркотиков растительного происхождения, а также выявлению и уничтожению очагов и посевов наркосодержащих растений. </w:t>
      </w:r>
    </w:p>
    <w:p>
      <w:pPr>
        <w:pStyle w:val="Normal"/>
        <w:tabs>
          <w:tab w:val="clear" w:pos="708"/>
          <w:tab w:val="left" w:pos="-3420" w:leader="none"/>
          <w:tab w:val="left" w:pos="709" w:leader="none"/>
        </w:tabs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rFonts w:eastAsia="Calibri"/>
          <w:sz w:val="28"/>
          <w:szCs w:val="28"/>
          <w:lang w:eastAsia="en-US"/>
        </w:rPr>
        <w:t xml:space="preserve">а территории оперативного обслуживания составлено 68 (АППГ- 47) протоколов об административном правонарушении по ст. 6.9 КоАП РФ (13 арестов). Выявлено 4 посева наркосодержащих растений, изъято 275 шт. растений, выявлено и уничтожено 7 очагов дикорастущих наркосодержащих растений на общей площади 11200 м². Возбуждено 11 уголовных дел по ст. 228 УК РФ, 4 по ст. 231 УК РФ, 3 по ст. 232 УК РФ. Сотрудниками ОМВД выявлено 36 лиц привлеченных к ответственности. </w:t>
      </w:r>
    </w:p>
    <w:p>
      <w:pPr>
        <w:pStyle w:val="Style25"/>
        <w:spacing w:lineRule="auto" w:line="276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Лидирующие позиции при постановке на миграционный учет по-прежнему сохраняют граждане Узбекистана. За анализируемый период на миграционный учет поставлено ИГ и ЛБГ 775 граждан (АППГ- 524; +47.9%), с миграционного учета снято 415 (АППГ-168, (-59.5%))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ru-RU"/>
        </w:rPr>
        <w:t>Проведено 65 (АППГ-60, +8.33 %) мероприятий по выявлению фактов нарушения миграционного законодательства. Составлено 122 (АППГ-97) +25.77 % административных протоколов за нарушение миграционного законодательства.</w:t>
      </w:r>
      <w:r>
        <w:rPr>
          <w:rFonts w:eastAsia="Calibri"/>
          <w:sz w:val="28"/>
          <w:szCs w:val="28"/>
          <w:lang w:eastAsia="en-US"/>
        </w:rPr>
        <w:t xml:space="preserve">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 текущий период на территории округа наблюдается снижение по количеству дорожно-транспортных происшествий с пострадавшими. Зарегистрировано всего 18 (-47%, АППГ 34) ДТП, в которых 54 (-6% АППГ – 58) человек получил травмы различной степени тяжести; погибло 9 (+28% АППГ-7). ДТП с участием пешеходов – 2 (+100%АППГ-1); ДТП с несовершеннолетними зарегистрировано 4 (-33% АППГ-6), ДТП с материальным ущербом – 168 (+4,4% АППГ-161). 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январе – декабре текущего года выявлено 2940 (-26 %, АППГ-3990) нарушений правил и норм, действующих в сфере дорожного движения. Из них водителями 2424(-23% АППГ-3157), пешеходами - 358 (-40%, АППГ 602), должностными лицами – 12, юридическими лицами – 29, иное – 136 (ст. 20.25 ч.1). Выявлено 281 (-16%, АППГ-335) нарушений, за которые максимальная санкция предусмотрена в виде лишения права управления транспортными средствами, либо административного ареста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>В том числе: за управление в состоянии опьянения (ч. 1 и 3 ст.12.8 КоАП РФ) –</w:t>
      </w:r>
      <w:r>
        <w:rPr>
          <w:b/>
          <w:sz w:val="28"/>
          <w:szCs w:val="28"/>
          <w:lang w:eastAsia="ru-RU"/>
        </w:rPr>
        <w:t>114</w:t>
      </w:r>
      <w:r>
        <w:rPr>
          <w:sz w:val="28"/>
          <w:szCs w:val="28"/>
          <w:lang w:eastAsia="ru-RU"/>
        </w:rPr>
        <w:t xml:space="preserve"> нарушений (- 17%, АППГ- 139); отказ от медицинского освидетельствования (ч.1 и 2 ст. 12.26 КоАП РФ) – </w:t>
      </w:r>
      <w:r>
        <w:rPr>
          <w:b/>
          <w:sz w:val="28"/>
          <w:szCs w:val="28"/>
          <w:lang w:eastAsia="ru-RU"/>
        </w:rPr>
        <w:t>45</w:t>
      </w:r>
      <w:r>
        <w:rPr>
          <w:sz w:val="28"/>
          <w:szCs w:val="28"/>
          <w:lang w:eastAsia="ru-RU"/>
        </w:rPr>
        <w:t xml:space="preserve"> (АППГ – 45); за выезд на полосу, предназначенную для встречного движения (ст. 12.15 ч.4 и 5 КоАП РФ) – </w:t>
      </w:r>
      <w:r>
        <w:rPr>
          <w:b/>
          <w:sz w:val="28"/>
          <w:szCs w:val="28"/>
          <w:lang w:eastAsia="ru-RU"/>
        </w:rPr>
        <w:t>122</w:t>
      </w:r>
      <w:r>
        <w:rPr>
          <w:sz w:val="28"/>
          <w:szCs w:val="28"/>
          <w:lang w:eastAsia="ru-RU"/>
        </w:rPr>
        <w:t xml:space="preserve"> (-19% АППГ-151).</w:t>
      </w:r>
      <w:r>
        <w:rPr>
          <w:sz w:val="28"/>
          <w:szCs w:val="28"/>
          <w:highlight w:val="yellow"/>
          <w:lang w:eastAsia="ru-RU"/>
        </w:rPr>
        <w:t xml:space="preserve">         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оме того, дополнительными силами из числа прикомандированных сотрудников ОГИБДД в период «Курорта 2023» было выявлено 197 административных правонарушения в области безопасности дорожного движения. 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Для вынесения решения в суды направлено административных материалов 389 (-</w:t>
      </w:r>
      <w:r>
        <w:rPr>
          <w:color w:val="000000"/>
          <w:sz w:val="28"/>
          <w:szCs w:val="28"/>
          <w:lang w:eastAsia="ru-RU"/>
        </w:rPr>
        <w:t xml:space="preserve">11%, </w:t>
      </w:r>
      <w:r>
        <w:rPr>
          <w:sz w:val="28"/>
          <w:szCs w:val="28"/>
          <w:lang w:eastAsia="ru-RU"/>
        </w:rPr>
        <w:t>АППГ-440).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сего судом вынесено 345 постановлений, в том числе о назначении административного наказания: о лишении права управления ТС - 79, о назначении штрафа – 166, административного ареста – 80, в виде обязательных работ - 12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Вынесено постановлений сотрудниками Госавтоинспекции всего: </w:t>
      </w:r>
      <w:r>
        <w:rPr>
          <w:color w:val="000000"/>
          <w:sz w:val="28"/>
          <w:szCs w:val="28"/>
          <w:lang w:eastAsia="ru-RU"/>
        </w:rPr>
        <w:t>2402</w:t>
      </w:r>
      <w:r>
        <w:rPr>
          <w:sz w:val="28"/>
          <w:szCs w:val="28"/>
          <w:lang w:eastAsia="ru-RU"/>
        </w:rPr>
        <w:t xml:space="preserve"> дел об административных правонарушениях, о назначении предупреждения - 230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 назначении административного штрафа - 2172 на сумму 4 417 100 рублей, в том числе 1788 исполнено (в добровольном и принудительном порядке) - на сумму 2 817 700 рублей с учетом части 1 прим. 3 статьи 32.2 КоАП РФ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 12 месяцев 2023 года на территории Хасанского округа несовершеннолетними   совершено преступлений - </w:t>
      </w:r>
      <w:r>
        <w:rPr>
          <w:sz w:val="26"/>
          <w:szCs w:val="26"/>
          <w:lang w:eastAsia="ru-RU"/>
        </w:rPr>
        <w:t>7 (АППГ- 9</w:t>
      </w:r>
      <w:r>
        <w:rPr>
          <w:sz w:val="28"/>
          <w:szCs w:val="28"/>
          <w:lang w:eastAsia="ru-RU"/>
        </w:rPr>
        <w:t xml:space="preserve">), спад на 22.2%. </w:t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отрудниками ПДН проведено 140 профилактических бесед, проведено 8 выступления на родительских собраниях. </w:t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оит на профилактическом учете в ПДН несовершеннолетних – 38, 10 – особой категории: 5 условно – осужденных, 4 (АППГ-3) прибывших СУВУЗТ, 1 с ограничениями по решению суда. Родителей – 39. Поставлено на профилактический учет несовершеннолетних – 26 (АППГ- 30), родителей – 14 (АППГ-32).</w:t>
      </w:r>
    </w:p>
    <w:p>
      <w:pPr>
        <w:pStyle w:val="Normal"/>
        <w:widowControl/>
        <w:suppressAutoHyphens w:val="false"/>
        <w:autoSpaceDE w:val="true"/>
        <w:spacing w:lineRule="auto" w:line="276"/>
        <w:ind w:right="-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й в КДН и ЗП по Хасанскому МО о лишении родительских прав, а представлений в УИИ ГУФСИН по Хасанскому округу о отмене условного осуждения и исполнения приговора суда на несовершеннолетнего не выносилось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В настоящее время на учете состоит 3 группы антиобщественной направленности в которую входят 10 несовершеннолетних, в отношении 4 материалы были направленны в Хасанский суд на помещение в ЦВСНП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Одним из направлений в работе по предупреждению подростковой преступности является своевременное изъятие с улиц и общественных мест беспризорных и безнадзорных детей, и подростков, за 12 месяцев 2023 года в дежурную часть ОМВД России «Хасанский» доставлено 9 несовершеннолетних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За 12 месяцев 2023 года зарегистрирован фактов ухода несовершеннолетних 9 (АППГ – 14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оритетной задачей и одним из главных оценочных критериев деятельности органов внутренних дел является общественное мнение, развитие и укрепление партнерства с обществом, обеспечение доступности и качества государственных услуг, оказываемых в сфере внутренних де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 целью их решения образован общественный совет при ОМВД России «Хасанский», в состав которого вошли авторитетные представители бизнес- сообщества, интеллигенции, люди с активной жизненной позицией, которые помогают решать важнейшую задачу - обеспечить контроль, открытость и прозрачность деятельности полиции, построить партнерскую модель взаимоотношений сотрудников ОМВД и общества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настоящее время оперативная обстановка на территории Хасанского округа в целом остается стабильной. Анализ поступающей оперативной информации не содержит предпосылок, указывающих на возможность ее обостр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МВД России «Хасанский» продолжает выполнять задачи по охране общественного порядка и обеспечению безопасности на территории Хасанского округа, защите прав и законных интересов граждан от преступных посягательств, а также по обеспечению общественного доверия и поддержки граждан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2">
    <w:name w:val="Основной текст с отступом 2 Знак"/>
    <w:qFormat/>
    <w:rPr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МАРИ"/>
    <w:basedOn w:val="Normal"/>
    <w:qFormat/>
    <w:pPr>
      <w:widowControl/>
      <w:tabs>
        <w:tab w:val="clear" w:pos="708"/>
        <w:tab w:val="left" w:pos="-2410" w:leader="none"/>
        <w:tab w:val="left" w:pos="-2268" w:leader="none"/>
        <w:tab w:val="left" w:pos="-2127" w:leader="none"/>
      </w:tabs>
      <w:autoSpaceDE w:val="true"/>
      <w:ind w:firstLine="567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9">
    <w:name w:val=" Знак Знак9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обычный"/>
    <w:basedOn w:val="TextBody"/>
    <w:qFormat/>
    <w:pPr>
      <w:suppressAutoHyphens w:val="false"/>
      <w:ind w:firstLine="567"/>
    </w:pPr>
    <w:rPr>
      <w:rFonts w:ascii="Arial" w:hAnsi="Arial" w:cs="Arial"/>
      <w:sz w:val="28"/>
      <w:szCs w:val="28"/>
    </w:rPr>
  </w:style>
  <w:style w:type="paragraph" w:styleId="Style24">
    <w:name w:val="табл."/>
    <w:basedOn w:val="Normal"/>
    <w:qFormat/>
    <w:pPr>
      <w:widowControl/>
      <w:suppressAutoHyphens w:val="false"/>
      <w:autoSpaceDE w:val="true"/>
      <w:spacing w:before="60" w:after="60"/>
      <w:outlineLvl w:val="0"/>
    </w:pPr>
    <w:rPr>
      <w:kern w:val="2"/>
      <w:sz w:val="18"/>
    </w:rPr>
  </w:style>
  <w:style w:type="paragraph" w:styleId="1">
    <w:name w:val=" Знак Знак Знак1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47:00Z</dcterms:created>
  <dc:creator>Грачева Е.В.</dc:creator>
  <dc:description/>
  <cp:keywords/>
  <dc:language>en-US</dc:language>
  <cp:lastModifiedBy>eselianova</cp:lastModifiedBy>
  <cp:lastPrinted>2024-03-04T16:11:00Z</cp:lastPrinted>
  <dcterms:modified xsi:type="dcterms:W3CDTF">2024-03-04T06:56:00Z</dcterms:modified>
  <cp:revision>82</cp:revision>
  <dc:subject/>
  <dc:title>Отчет</dc:title>
</cp:coreProperties>
</file>