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46" w:type="dxa"/>
        <w:jc w:val="left"/>
        <w:tblInd w:w="4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6"/>
      </w:tblGrid>
      <w:tr>
        <w:trPr>
          <w:trHeight w:val="720" w:hRule="atLeast"/>
        </w:trPr>
        <w:tc>
          <w:tcPr>
            <w:tcW w:w="114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90550" cy="7334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1" t="-49" r="-61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ДУМА ХАСАНСКОГО МУНИЦИПАЛЬНОГО ОКРУГ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МОРСКОГО КРА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гт Славянка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21.12.2023                                                                                                                    № 258</w:t>
      </w:r>
    </w:p>
    <w:p>
      <w:pPr>
        <w:pStyle w:val="Normal"/>
        <w:rPr/>
      </w:pPr>
      <w:r>
        <w:rPr/>
        <w:tab/>
      </w:r>
    </w:p>
    <w:p>
      <w:pPr>
        <w:pStyle w:val="Normal"/>
        <w:rPr>
          <w:vanish/>
          <w:sz w:val="26"/>
          <w:szCs w:val="26"/>
        </w:rPr>
      </w:pPr>
      <w:r>
        <w:rPr>
          <w:sz w:val="26"/>
          <w:szCs w:val="26"/>
        </w:rPr>
        <w:t xml:space="preserve">О Нормативном  правовом акте  </w:t>
      </w:r>
    </w:p>
    <w:p>
      <w:pPr>
        <w:pStyle w:val="Normal"/>
        <w:rPr/>
      </w:pPr>
      <w:r>
        <w:rPr>
          <w:sz w:val="26"/>
          <w:szCs w:val="26"/>
        </w:rPr>
        <w:t>«О внесении изменений в Нормативный</w:t>
      </w:r>
    </w:p>
    <w:p>
      <w:pPr>
        <w:pStyle w:val="Normal"/>
        <w:rPr/>
      </w:pPr>
      <w:r>
        <w:rPr>
          <w:sz w:val="26"/>
          <w:szCs w:val="26"/>
        </w:rPr>
        <w:t xml:space="preserve">правовой акт «О бюджете Хасанского </w:t>
      </w:r>
    </w:p>
    <w:p>
      <w:pPr>
        <w:pStyle w:val="Normal"/>
        <w:rPr/>
      </w:pPr>
      <w:r>
        <w:rPr>
          <w:sz w:val="26"/>
          <w:szCs w:val="26"/>
        </w:rPr>
        <w:t>муниципального округа на 2023 год 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лановый период 2024 и 2025 годов»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Федеральным законом Российской Федерации от 06.10.2003 года № 131-ФЗ «Об общих принципах организации местного самоуправления в Российской Федерации», Уставом Хасанского муниципального округа Приморского края, Дума Хасанского муниципального округа Приморского кра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ИЛ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1.Принять Нормативный правовой акт «О внесении изменений в Нормативный правовой акт «О бюджете Хасанского муниципального округа на 2023 год и плановый период 2024 и 2025 годов»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2.Направить Нормативный правовой акт «О внесении изменений в Нормативный правовой акт «О бюджете Хасанского муниципального округа на 2023 год и плановый период 2024 и 2025 годов» главе Хасанского муниципального округа для подписания и официального опублик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3.Настоящее решение вступает в силу со дня его принят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Думы                                                                                    Н.В. Карпо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                         </w:t>
      </w:r>
    </w:p>
    <w:p>
      <w:pPr>
        <w:pStyle w:val="Normal"/>
        <w:rPr>
          <w:sz w:val="28"/>
          <w:szCs w:val="28"/>
        </w:rPr>
      </w:pPr>
      <w:r>
        <w:rPr>
          <w:bCs/>
        </w:rPr>
        <w:t xml:space="preserve">                                                                   </w:t>
      </w:r>
      <w:r>
        <w:rPr>
          <w:bCs/>
        </w:rPr>
        <w:drawing>
          <wp:inline distT="0" distB="0" distL="0" distR="0">
            <wp:extent cx="581025" cy="723900"/>
            <wp:effectExtent l="0" t="0" r="0" b="0"/>
            <wp:docPr id="2" name="Герб ХМР 2015 OKK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Герб ХМР 2015 OKKw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</w:rPr>
        <w:t xml:space="preserve">                                       </w:t>
      </w:r>
      <w:r>
        <w:rPr/>
        <w:t xml:space="preserve">                     </w:t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ДУМА ХАСАНСКОГО МУНИЦИПАЛЬНОГО ОКРУГА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>пгт Славянка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ОРМАТИВНЫЙ ПРАВОВОЙ АК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Нормативный правовой ак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бюджете Хасанского муниципального округа на 2023 год и плановый период 2024 и 2025 год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ринят решением Думы Хасанского муниципального округа Приморского края от 21.12.2023 № 258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В соответствии с Бюджетным кодексом Российской Федерации, Законом Приморского края от 20.12.2022 №253-КЗ «О краевом бюджете на 2023 год и плановый период 2024 и 2025 годов», Уставом Хасанского муниципального округа Приморского края,  Нормативным правовым актом от 13.10.2022 года №4-НПА «О Положении о бюджетном устройстве и бюджетном процессе в Хасанском муниципальном округе»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1.Внести в Нормативный правовой акт от 08.12.2022 года №17-НПА «О бюджете Хасанского муниципального округа на 2023 год и плановый период 2024 и 2025 годов», следующие изменения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1.1. Пункт 1 статьи 1 изложить в следующей редакции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«1.Утвердить основные характеристики бюджета Хасанского муниципального округа на 2023 год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1)общий объем доходов бюджета Хасанского муниципального округа в сумме 1 538 957 632,99 рубля, в том числе объем межбюджетных трансфертов, получаемых от других бюджетов бюджетной системы Российской Федерации в сумме 779 753 179,11 рублей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2)общий объем расходов бюджета Хасанского муниципального округа в сумме 1 732 435 445,17 рублей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3)размер дефицита бюджета Хасанского муниципального округа в сумме 193 477 812,18 рублей;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верхний предел муниципального внутреннего долга Хасанского муниципального округа на 1 января 2024 года в сумме 0,00 рублей.»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1.2.Пункт 7 статьи 5 изложить в следующей редакции: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sz w:val="28"/>
          <w:szCs w:val="28"/>
        </w:rPr>
        <w:t>«7.Утвердить объем бюджетных ассигнований Дорожного фонда Хасанского муниципального округа на 2023 год в размере 101 297 712,30 рублей, на плановый период 2024 и 2025 годов в размере соответственно                     16 365 000,00 рублей и 17 255 000,00 рублей».</w:t>
      </w:r>
    </w:p>
    <w:p>
      <w:pPr>
        <w:pStyle w:val="Normal"/>
        <w:autoSpaceDE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Приложение 1 к Нормативному правовому акту изложить в редакции приложения 1 к настоящему нормативному правовому акту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4.</w:t>
      </w:r>
      <w:bookmarkStart w:id="0" w:name="_Hlk96005171"/>
      <w:r>
        <w:rPr>
          <w:sz w:val="28"/>
          <w:szCs w:val="28"/>
        </w:rPr>
        <w:t xml:space="preserve"> Приложение 2 к Нормативному правовому акту изложить в редакции приложения 2 к настоящему нормативному правовому акту.</w:t>
      </w:r>
      <w:bookmarkEnd w:id="0"/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560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5. Приложение 3 к Нормативному правовому акту изложить в редакции приложения 3 к настоящему нормативному правовому акту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6. Приложение 4 к Нормативному правовому акту изложить в редакции приложения 4 к настоящему нормативному правовому акту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7. Приложение 5 к Нормативному правовому акту изложить в редакции приложения 5 к настоящему нормативному правовому акту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1.8. Приложение 6 к Нормативному правовому акту изложить в редакции приложения 6 к настоящему правовому акту.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Настоящий Нормативный правовой акт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Хасан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округа                                                                 И.В. Степ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гт Славянка    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21.12.2023 года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 xml:space="preserve">№ </w:t>
      </w:r>
      <w:r>
        <w:rPr>
          <w:sz w:val="28"/>
          <w:szCs w:val="28"/>
          <w:u w:val="single"/>
        </w:rPr>
        <w:t>88-НПА</w:t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sectPr>
      <w:type w:val="nextPage"/>
      <w:pgSz w:w="11906" w:h="16838"/>
      <w:pgMar w:left="1701" w:right="991" w:gutter="0" w:header="0" w:top="709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300" w:hanging="0"/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Стиль в законе"/>
    <w:basedOn w:val="Normal"/>
    <w:qFormat/>
    <w:pPr>
      <w:spacing w:lineRule="auto" w:line="360" w:before="120" w:after="0"/>
      <w:ind w:firstLine="851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00:43:00Z</dcterms:created>
  <dc:creator>Duma-1</dc:creator>
  <dc:description/>
  <cp:keywords/>
  <dc:language>en-US</dc:language>
  <cp:lastModifiedBy>USER</cp:lastModifiedBy>
  <cp:lastPrinted>2023-10-17T11:34:00Z</cp:lastPrinted>
  <dcterms:modified xsi:type="dcterms:W3CDTF">2023-12-21T00:56:00Z</dcterms:modified>
  <cp:revision>76</cp:revision>
  <dc:subject/>
  <dc:title>                                                                                                    </dc:title>
</cp:coreProperties>
</file>