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>
          <w:trHeight w:val="888" w:hRule="atLeast"/>
        </w:trPr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230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ХАСАНСКОГО МУНИЦИПАЛЬНОГО ОКРУГ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ПРИМОРСКОГО КРАЯ</w:t>
        <w:b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гт Славя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7.07.2023</w:t>
        <w:tab/>
        <w:tab/>
        <w:tab/>
        <w:tab/>
        <w:tab/>
        <w:tab/>
        <w:tab/>
        <w:tab/>
        <w:t xml:space="preserve">                                           № 18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и Безверхов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асанского муниципального райо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63 Гражданского кодекса Российской Федерации, Решением Думы Хасанского муниципального округа Приморского края от 01.12.2022 № 44 «О ликвидации администрации Безверховского сельского поселения Хасанского муниципального района Приморского края», Дума Хасанского муниципального округа Приморского кра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ликвидационный баланс администрации Безверховского сельского поселения Хасанского муниципального района Приморского края (прилагается).</w:t>
      </w:r>
    </w:p>
    <w:p>
      <w:pPr>
        <w:pStyle w:val="Normal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принятия.</w:t>
      </w:r>
    </w:p>
    <w:p>
      <w:pPr>
        <w:pStyle w:val="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</w:t>
        <w:tab/>
        <w:t xml:space="preserve">                                </w:t>
        <w:tab/>
        <w:tab/>
        <w:tab/>
        <w:t xml:space="preserve">                 Н.В. Карп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3:01:00Z</dcterms:created>
  <dc:creator>cherry</dc:creator>
  <dc:description/>
  <cp:keywords/>
  <dc:language>en-US</dc:language>
  <cp:lastModifiedBy>USER</cp:lastModifiedBy>
  <cp:lastPrinted>2021-03-24T12:33:00Z</cp:lastPrinted>
  <dcterms:modified xsi:type="dcterms:W3CDTF">2023-07-27T05:24:00Z</dcterms:modified>
  <cp:revision>77</cp:revision>
  <dc:subject/>
  <dc:title>ПРОЕКТ</dc:title>
</cp:coreProperties>
</file>