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Т Ч Е Т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резервного фонда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Хасанского муниципального округа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23 года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1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9"/>
        <w:gridCol w:w="7"/>
        <w:gridCol w:w="1215"/>
        <w:gridCol w:w="1227"/>
        <w:gridCol w:w="1953"/>
        <w:gridCol w:w="697"/>
        <w:gridCol w:w="1596"/>
        <w:gridCol w:w="2033"/>
        <w:gridCol w:w="12"/>
        <w:gridCol w:w="1378"/>
        <w:gridCol w:w="17"/>
      </w:tblGrid>
      <w:tr>
        <w:trPr/>
        <w:tc>
          <w:tcPr>
            <w:tcW w:w="4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Хасанского муниципального округа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использование бюджетных ассигнований резервного фонда</w:t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зованных бюджетных ассигнований (рублей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причина образования остатка)</w:t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лей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 расход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лей)</w:t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</w:tr>
      <w:tr>
        <w:trPr/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023 № 09-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членам семей военнослужащих, погибших в результате участия в специальной военной операции на территории Украины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/>
            </w:pPr>
            <w:r>
              <w:rPr/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23 № 11-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23 № 46-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23 № 60-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2023 № 65-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финансового  управления                                                        А.Б. Слепцова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5.dot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23:44:00Z</dcterms:created>
  <dc:creator>406ZMA</dc:creator>
  <dc:description/>
  <cp:keywords/>
  <dc:language>en-US</dc:language>
  <cp:lastModifiedBy>Татьяна Козуляк</cp:lastModifiedBy>
  <cp:lastPrinted>2023-01-12T15:30:00Z</cp:lastPrinted>
  <dcterms:modified xsi:type="dcterms:W3CDTF">2023-04-24T04:30:00Z</dcterms:modified>
  <cp:revision>122</cp:revision>
  <dc:subject/>
  <dc:title>АДМИНИСТРАЦИЯ МУНИЦИПАЛЬНОГО ОБРАЗОВАНИЯ</dc:title>
</cp:coreProperties>
</file>