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А ХАСАНСКОГО МУНИЦИПАЛЬНОГО РАЙО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гт Славян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.07.</w:t>
      </w:r>
      <w:r>
        <w:rPr>
          <w:sz w:val="28"/>
          <w:szCs w:val="28"/>
        </w:rPr>
        <w:t>2021</w:t>
        <w:tab/>
      </w:r>
      <w:r>
        <w:rPr/>
        <w:tab/>
        <w:tab/>
        <w:tab/>
        <w:t xml:space="preserve">    </w:t>
        <w:tab/>
        <w:tab/>
        <w:tab/>
        <w:tab/>
        <w:t xml:space="preserve">                      № 289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епутатском запросе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Хасан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 xml:space="preserve"> В соответствии с Законом Приморского края от 14.07.2008 N 288-КЗ «О сроке полномочий и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, Уставом Хасанского муниципального района и Регламентом Думы Хаса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ума Хаса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знать обращение депутатов Думы Хасанского муниципального района Прокопчик Виктора Николаевича, Кучкина Александра Владимировича, Суховей Ираиды Константиновны, Ильиной Вероники Петровны, Копейкина Виктора Николаевича, Сурхаевой Любовь Васильевны, Голаенко Евгения Анатольевича , Наветной Светланы Витальевны  депутатским запросом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править депутатский запрос депутатов  Думы Хасанского муниципального района   в соответствии с пунктом 1 настоящего решения  </w:t>
      </w:r>
      <w:r>
        <w:rPr>
          <w:rFonts w:eastAsia="Calibri"/>
          <w:sz w:val="28"/>
          <w:szCs w:val="28"/>
        </w:rPr>
        <w:t>Главе Хасанского муниципального район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В.П.Ильина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84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Announce">
    <w:name w:val="announce"/>
    <w:basedOn w:val="Normal"/>
    <w:qFormat/>
    <w:pPr>
      <w:spacing w:before="94" w:after="140"/>
    </w:pPr>
    <w:rPr>
      <w:color w:val="84848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2:57:00Z</dcterms:created>
  <dc:creator>Admin</dc:creator>
  <dc:description/>
  <cp:keywords/>
  <dc:language>en-US</dc:language>
  <cp:lastModifiedBy>USER</cp:lastModifiedBy>
  <cp:lastPrinted>2021-07-02T07:56:00Z</cp:lastPrinted>
  <dcterms:modified xsi:type="dcterms:W3CDTF">2021-07-01T21:57:00Z</dcterms:modified>
  <cp:revision>22</cp:revision>
  <dc:subject/>
  <dc:title/>
</cp:coreProperties>
</file>