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    </w:t>
        <w:tab/>
        <w:tab/>
        <w:tab/>
        <w:t xml:space="preserve">                                                             </w:t>
      </w:r>
    </w:p>
    <w:tbl>
      <w:tblPr>
        <w:tblW w:w="114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</w:tblGrid>
      <w:tr>
        <w:trPr>
          <w:trHeight w:val="720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>ДУМА ХАС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Славян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1.2019                                                                                                    № 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в первом чт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Хаса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на 2020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21 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Рассмотрев основные характеристики бюджета Хасанского муниципального района на 2020 год и плановый период 2021 и 2022 г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ума Хаса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в первом чтении бюджет Хасанского муниципального района на 2020 год и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основные характеристики бюджета Хасанского муниципального района на 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общий объем доходов бюджета Хасанского муниципального района в сумме 900 965 360 рублей 07 копеек, в том числе объем межбюджетных трансфертов, получаемых от других бюджетов бюджетной системы Российской Федерации, в сумме 571 299 360 рублей 0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общий объем расходов бюджета Хасанского муниципального района в сумме 900 965 360 рублей 07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3)верхний предел муниципального внутреннего долга Хасанского муниципального района на 1 января 2021 года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твердить основные характеристики бюджета Хасанского муниципального района на 2021 и 2022 год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бщий объем доходов бюджета Хасанского муниципального района на 2021 год – в сумме 695 910 772  рублей 96 копеек, в том числе объем межбюджетных трансфертов, получаемых от других бюджетов бюджетной системы Российской Федерации, в сумме 382 733 617 рублей 96 копеек, и на 2022 год – в сумме 643 465 823 рублей 80 копеек, в том числе межбюджетных трансфертов, получаемых от других бюджетов бюджетной системы Российской Федерации – 331 056 355 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2)общий объем расходов бюджета Хасанского муниципального района на 2021 год –  в сумме 695 910 772 рублей 96 копеек, на 2022 год – в сумме          643 465 823 рублей 8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верхний предел муниципального внутреннего долга Хасанского муниципального района на 1 января 2022 года  в сумме 0 рублей, и на 1 января 2023 года 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Установить, что доходы бюджета Хасанского муниципального района, поступающие в 2020 году, формирую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, законодательством о налогах и сборах и законодательными актами Примо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неналоговых доходов в соответствии с нормативами отчислений, установленными в соответствии с федеральным законодательством, законами Приморского кр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>доходов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- по нормативу 5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ты за негативное воздействие на окружающую среду - по нормативу 6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от платных услуг, оказываемых муниципальными казенными учреждениями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чих  доходов  от  компенсации   затрат бюджетов муниципальных районов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чих неналоговых доходов бюджетов муниципальных районов, - по нормативу 100 процен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ов в виде безвозмездных поступлений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евыясненных поступлений, зачисляемых в бюджет Хасанского муниципального района, - по нормативу 100 процент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>.Установить, что в доходы бюджета Хасанского муниципального района зачисляются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)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>2)средства, поступающие на лицевые счета получателей средств бюджета Хасанского муниципального района в погашение дебиторской задолженности прошлых лет, – в размере 100 процентов доход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честь в бюджете Хасанского муниципального района на 2020 год доходы в объемах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 xml:space="preserve">7. </w:t>
      </w:r>
      <w:r>
        <w:rPr>
          <w:rFonts w:eastAsia="Calibri"/>
          <w:sz w:val="28"/>
          <w:szCs w:val="28"/>
        </w:rPr>
        <w:t>Утвердить объем бюджетных ассигнований Дорожного фонда Хасанского муниципального района на 2020 год в размере 20 500 000 рублей, на плановый период 2021 и 2022 годов в размере соответственно 3 650 000 рублей и 3 800 0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   В.П. Ильина</w:t>
      </w:r>
    </w:p>
    <w:sectPr>
      <w:type w:val="nextPage"/>
      <w:pgSz w:w="11906" w:h="16838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3:00Z</dcterms:created>
  <dc:creator>Duma-1</dc:creator>
  <dc:description/>
  <cp:keywords/>
  <dc:language>en-US</dc:language>
  <cp:lastModifiedBy>XE</cp:lastModifiedBy>
  <cp:lastPrinted>2019-11-25T16:38:00Z</cp:lastPrinted>
  <dcterms:modified xsi:type="dcterms:W3CDTF">2019-11-25T06:41:00Z</dcterms:modified>
  <cp:revision>55</cp:revision>
  <dc:subject/>
  <dc:title>                                                                                                    </dc:title>
</cp:coreProperties>
</file>