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ab/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drawing>
          <wp:inline distT="0" distB="0" distL="0" distR="0">
            <wp:extent cx="581025" cy="723900"/>
            <wp:effectExtent l="0" t="0" r="0" b="0"/>
            <wp:docPr id="1" name="Герб ХМР 2015 OK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МР 2015 OKK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УМА  ХАСАНСКОГО МУНИЦИПАЛЬНОГО РАЙОНА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гт. Славян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 ПРАВОВОЙ 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Хасанского муниципального района на 2018 год и плановый период 2019 и 2020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нят решением Думы Хасанского муниципального района от 21.12.201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7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Законом Приморского края от 21.12.2017 года № 218-КЗ «О краевом бюджете на 2018 год и плановый период 2019 и 2020 годов», Уставом Хасанского муниципального района,  Нормативным правовым актом от 23.12.2011 года  № 128-НПА «О бюджетном процессе и межбюджетных отношениях в Хасан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Нормативный правовой акт от 08.12.2017 года  № 172-НПА «О бюджете Хасанского муниципального района на 2018 год и плановый период 2019 и 2020 годов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Пункт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Утвердить основные характеристики бюджета Хасанского муниципального район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общий объем доходов Хасанского муниципального района в сумме 726 142 109 рублей 46 копеек, в том числе объем межбюджетных трансфертов, получаемых от других бюджетов бюджетной системы Российской Федерации в сумме 400 599 709 рублей 46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общий объем расходов бюджета Хасанского муниципального района в сумме 728 285 864 рубля 68 копе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татью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твердить объем бюджетных ассигнований Дорожного фонда Хасанского муниципального района на 2018 год в размере 25 534 714 рублей 11 копеек, на плановый период 2019 и 2020 годов в размере 2 000 000,00 рублей ежегод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риложение 6 к Нормативному правовому акту изложить в редакции приложения 1 к настоящему нормативному правовому акт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Приложение 7 к Нормативному правовому акту изложить в редакции приложения  2 к настоящему нормативному правовому 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5.Приложение 9 к Нормативному правовому акту изложить в редакции приложения  3 к настоящему нормативному правовому а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Приложение 11 к Нормативному правовому акту изложить в редакции приложения 4 к настоящему нормативному правовому а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ий Нормативный правовой акт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Хас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В.Ф. Алп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Славянк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НП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39:00Z</dcterms:created>
  <dc:creator>Duma-1</dc:creator>
  <dc:description/>
  <cp:keywords/>
  <dc:language>en-US</dc:language>
  <cp:lastModifiedBy>XE</cp:lastModifiedBy>
  <cp:lastPrinted>2018-12-22T12:18:00Z</cp:lastPrinted>
  <dcterms:modified xsi:type="dcterms:W3CDTF">2018-12-22T02:21:00Z</dcterms:modified>
  <cp:revision>418</cp:revision>
  <dc:subject/>
  <dc:title>                                                                                                    </dc:title>
</cp:coreProperties>
</file>