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УМА ХАСА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jc w:val="center"/>
        <w:rPr>
          <w:color w:val="000000"/>
        </w:rPr>
      </w:pPr>
      <w:r>
        <w:rPr>
          <w:b/>
          <w:color w:val="000000"/>
        </w:rPr>
        <w:t xml:space="preserve">РЕШЕНИЕ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гт Славянка</w:t>
      </w:r>
    </w:p>
    <w:p>
      <w:pPr>
        <w:pStyle w:val="Normal"/>
        <w:rPr/>
      </w:pPr>
      <w:r>
        <w:rPr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9</w:t>
      </w:r>
      <w:r>
        <w:rPr/>
        <w:t>.03.2017</w:t>
        <w:tab/>
        <w:tab/>
        <w:tab/>
        <w:tab/>
        <w:tab/>
        <w:tab/>
        <w:tab/>
        <w:tab/>
        <w:t xml:space="preserve">                                         № </w:t>
      </w:r>
      <w:r>
        <w:rPr>
          <w:lang w:val="en-US"/>
        </w:rPr>
        <w:t>412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>О Нормативном правовом акте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 xml:space="preserve">«О порядке представления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 xml:space="preserve">муниципальным служащим аппарата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 xml:space="preserve">Думы Хасанского муниципального района, 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 xml:space="preserve">Контрольно-счетного управления Хасанского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 xml:space="preserve">муниципального района, заявления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 xml:space="preserve">о невозможности по объективным причинам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>представить сведения о доходах, о расходах,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 xml:space="preserve">об имуществе и обязательствах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 xml:space="preserve">имущественного характера своих супруги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>(супруга) и несовершеннолетних детей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Федеральным законом от 25.12.2008 № 273-ФЗ                                 «О противодействии коррупции», Федеральным законом от 03.12.2012 № 230-ФЗ                        «О контроле за соответствием расходов лиц, замещающих государственные должности, и иных лиц их доходам»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ума Хасан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Принять Нормативный правовой акт «О порядке представления муниципальным служащим аппарата Думы Хасанского муниципального района, Контрольно-счетного управления Хасанского муниципального района, заявления о невозможности                                по объективным причинам представить сведения о доходах, о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2. Направить Нормативный правовой акт «О порядке представления муниципальным служащим аппарата Думы Хасанского муниципального района, Контрольно-счетного управления Хасанского муниципального района, заявления о невозможности по объективным причинам представить сведения о доходах, о расходах, об имуществе и обязательствах имущественного характера своих супруги (супруга) и несовершеннолетних детей» главе Хасанского муниципального района для подписания и официального опубликования.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 Признать утратившим силу решение Думы Хасанского муниципального района    от 30.10.2012 № 509 «Об утверждении Положения о порядке представления и рассмотрения заявления муниципального служащего, замещающего должность в Думе Хасанского муниципального района,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4. Опубликовать настоящее решение в Бюллетене муниципальных правовых актов Хасанского муниципального района и разместить на официальном сайте Думы Хасанского муниципальн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полняющая обязанности</w:t>
      </w:r>
    </w:p>
    <w:p>
      <w:pPr>
        <w:pStyle w:val="Normal"/>
        <w:jc w:val="both"/>
        <w:rPr/>
      </w:pPr>
      <w:r>
        <w:rPr/>
        <w:t xml:space="preserve">председателя Думы                                                                       Н.В. Волкова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>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13:00Z</dcterms:created>
  <dc:creator>dima</dc:creator>
  <dc:description/>
  <cp:keywords/>
  <dc:language>en-US</dc:language>
  <cp:lastModifiedBy>c400's Windows XP PC</cp:lastModifiedBy>
  <cp:lastPrinted>2017-03-29T12:58:00Z</cp:lastPrinted>
  <dcterms:modified xsi:type="dcterms:W3CDTF">2017-03-29T04:27:00Z</dcterms:modified>
  <cp:revision>200</cp:revision>
  <dc:subject/>
  <dc:title>О повторном рассмотрении вопроса </dc:title>
</cp:coreProperties>
</file>