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color w:val="000000"/>
        </w:rPr>
        <w:t xml:space="preserve">Приложение 17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к Нормативному  правовому   акту   </w:t>
      </w:r>
    </w:p>
    <w:p>
      <w:pPr>
        <w:pStyle w:val="Normal"/>
        <w:ind w:left="595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т   05.12.2016   №126         –Н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 сельских и городских поселений Хаса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на осуществление федеральных полномочий по первичному воинскому учета на территориях, где отсутствуют военные комиссари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18 и 2019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тысяч руб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02"/>
        <w:gridCol w:w="757"/>
        <w:gridCol w:w="993"/>
        <w:gridCol w:w="1134"/>
      </w:tblGrid>
      <w:tr>
        <w:trPr>
          <w:trHeight w:val="46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, входящих в состав Хаса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ен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у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бвен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бож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воен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 ставку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в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тель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 (на 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и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арабашское сель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езверховское сель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руби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раски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сьет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мор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Хаса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6,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31:00Z</dcterms:created>
  <dc:creator>Duma-1</dc:creator>
  <dc:description/>
  <cp:keywords/>
  <dc:language>en-US</dc:language>
  <cp:lastModifiedBy>dima</cp:lastModifiedBy>
  <cp:lastPrinted>2016-10-26T16:20:00Z</cp:lastPrinted>
  <dcterms:modified xsi:type="dcterms:W3CDTF">2016-12-05T22:45:00Z</dcterms:modified>
  <cp:revision>245</cp:revision>
  <dc:subject/>
  <dc:title>                           </dc:title>
</cp:coreProperties>
</file>